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115844173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934891222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773551497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857304931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062991256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734245196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2104990462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134165639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839631333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731239078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